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both"/>
        <w:rPr/>
      </w:pPr>
      <w:r>
        <w:rPr/>
        <w:t>Рубежные и итоговый контрол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бежный контроль 1</w:t>
      </w:r>
      <w:r>
        <w:rPr>
          <w:b/>
          <w:sz w:val="28"/>
          <w:szCs w:val="28"/>
        </w:rPr>
        <w:t xml:space="preserve"> – закрытый тест, включающий 20 вопросов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полный список вопросов рубежного контроля 1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ю «Информация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ю «Сообщение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 называют среднее количество информации, выдаваемое источником в единицу времен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ется скорость передачи информации по канал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ак называют сигналы способные изменяться в произвольные моменты, принимая любые значения из непрерывного множества возможных значений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 называют сигналы способные принимать произвольные значения, но изменяться только в определенные, наперед заданные (дискретные) моменты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..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ют сигналы способные изменяться в произвольные моменты, но их величины принимают только разрешенные (дискретные) значе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ют сигналы способные изменяться в дискретные моменты времени и могут принимать только разрешенные (дискретные) знач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 называется параметр сигнала данных, изменение которого отображает изменение сообщ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 называется часть цифрового сигнала данных, отличающаяся от остальных частей значением одного из своих представляющих параметро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фиксируемое значение состояния представляющего параметра сигнал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фиксируемое значение, в который происходит смена значащей позиции сигна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ременной промежуток между двумя соседними значащими моментами сигнала, называетс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инимальный интервал времени, которому равны значащие интервалы времени сигнала, называетс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асть цифрового сигнала данных, имеющая длительность, равную единичному интервалу времени, именуютс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гналы, для которых любой значащий интервал времени равен единичному интервалу или их целому числу, называютс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ак называются сигналы, элементы которых могут иметь любую длительность, но не менее чем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е устройства системы ПДС, позволяют часть сообщения не передавать, восстанавливая его на приеме по известной статистической связ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е устройства системы ПДС, служат для согласования кодера канала и декодера канала с непрерывным каналом связ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устройство преобразования сигнала входя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ой канал связи предназначен для передачи аналоговых сигнало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канал, предназначен для передачи только цифровых сигналов данных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сигналы можно передавать по асинхронному каналу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ретный канал в совокупности с УЗО  называется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kk-KZ"/>
        </w:rPr>
        <w:t>Помехи</w:t>
      </w:r>
      <w:r>
        <w:rPr>
          <w:sz w:val="28"/>
          <w:szCs w:val="28"/>
        </w:rPr>
        <w:t xml:space="preserve"> сосредоточенные по частоте, это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kk-KZ"/>
        </w:rPr>
        <w:t>Помехи</w:t>
      </w:r>
      <w:r>
        <w:rPr>
          <w:sz w:val="28"/>
          <w:szCs w:val="28"/>
        </w:rPr>
        <w:t xml:space="preserve"> сосредоточенные по времени, это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ощенная модель, какого канала представлена на рисунк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искажениям формы сигнала, помимо помех приводя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мещения значащего момента относительно идеального значащего момента называютс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смещения, отнесенные к длительности единичного элемента называютс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раевые искажения, при котором происходит смещение вправо считаю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раевые искажения, при котором происходит смещение влево считаю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раевые искажения, при которых элементы одного знака удлиняются, а другого укорачиваются, называютс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Искажения, при которых один элемент длительностью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еобразуется в несколько более коротких, называютс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цесс определения и запоминания значащей позиции сигнала данных называю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цесс, при котором, значащая позиция принимаемого элемента определяются на основании анализа знака импульса в середине единичного интервала, называетс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еличина, на которую допускаются смещения значащего момента, не вызывающая неправильный прием элемента, это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тод регистрации, при котором решение о виде принятого элемента выносится на основании анализа напряжения на всем единичном интервале, называетс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интегральном методе регистрации решение о «1» принимается пр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интегральном методе решение о «0» принимается пр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ероятность ошибки при действии краевых искажений, у какого из методов регистрации меньше, это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ероятность ошибки при дроблениях, у какого из методов регистрации меньше, это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скретный канал включает в себ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основным характеристикам дискретного канала не относитс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ерность передачи информации  дискретном канале характеризуетс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кого канала на рисунке показана диаграмма переходов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нал, для которого в любой момент времени вероятность появления символа на выходе зависит только от символа на вход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безошибочного прием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ределение вероятности ошибок кратности</w:t>
      </w:r>
      <w:r>
        <w:rPr>
          <w:i/>
          <w:sz w:val="28"/>
          <w:szCs w:val="28"/>
        </w:rPr>
        <w:t xml:space="preserve"> t</w:t>
      </w:r>
      <w:r>
        <w:rPr>
          <w:sz w:val="28"/>
          <w:szCs w:val="28"/>
        </w:rPr>
        <w:t xml:space="preserve"> в принятой последовательност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ный дискретный канал включает в себ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ный дискретный канал характеризуетс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методам повышения верности передачи в РДК относятс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ы эксплуатационного и профилактического характера, направленные на повышение верности передачи в РДК включаю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 мероприятиям по увеличению помехоустойчивости передачи единичных элементов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цедуры, направленные на устранение избыточности называю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сновная задача, какого кодирования – обеспечить, в среднем, минимальное число двоичных элементов на передачу сообщения источни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 комбинации при кодировании равномерным кодом определяется по форму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теории эффективного кодирования Шеннон показал, что нельзя закодировать сообщение двоичным кодом так, чтобы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ории эффективного кодирования Шеннон показал, что существует способ кодирования, при котором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именения оптимальных неравномерных кодов может быть оценен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эффициент, который характеризует уменьшение числа двоичных элементов на сообщение, при применении методов эффективного кодирования в сравнении с равномерным называют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тносительной эффективности определяетс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д, для которого никакое более короткое слово не является началом другого более длинного слова кода, называю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цесс, при котором, одиночная ошибка в кодовой комбинации, способна приводит к неправильному декодированию нескольких последующих кодовых комбинаций, называется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корректирующих кодах, кодовые комбинации неиспользуемые для передачи называю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д, не способный обнаруживать и исправлять ошибки, называю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ля того, что бы корректирующий код мог обнаруживать и исправлять ошибки необходимо выполнение услов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вление ошибки в кодовой комбинации будет обнаружено, есл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то характеризует степень различия кодовых комбинаций и определяется числом несовпадающих в них разрядо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 простого кода, минимальное кодовое расстояние </w:t>
      </w:r>
      <w:r>
        <w:rPr>
          <w:i/>
          <w:sz w:val="28"/>
          <w:szCs w:val="28"/>
        </w:rPr>
        <w:t>d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равно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ражение для обнаруживающей способности корректирующего код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жение для исправляющей способности корректирующего кода для четных расстоя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ражение для исправляющей способности корректирующего кода для нечетных расстоян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ые коды также называют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Множество элементов с определенной на нем групповой операцией называется группой, если выполняются, какие услови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 ключей в кодере циклического код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недостаткам метода Хаффмана можно отнест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достоинствам арифметического кодирования можно отне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 способам декодирования алгебраическим кодированием относи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 способам декодирования алгебраическим кодированием относи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рочные коды (СК) относятся к какой группе кодов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ими целыми числами описывается свёрточный код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рточные коды, используемые в системах сотовой связи GSM описываются полиномам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рточные коды, используемые в системах спутниковой связи описываются полиномам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ды, в которых входные информационные элементы фигурируют как часть выходного кодового слова называю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УПС выдает декодеру значение, квантованное более чем на 2 уровня при сверточном декодировании, то схема принятия решения называетс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ая формула определя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редставленном рисунке показан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изводящий полином циклического кода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задан числом задан полиномом _______, определить число проверочных разрядо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пределить число сумматоров в кодере циклического кода производящий полином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задан числом 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убежный контроль 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открытый тест, включающий 3 во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полный список обобщенных вопросов рубежного контроля 2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араметров сигналов источника с параметрами канала связ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ый фильт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символьная интерферен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полоса пропускания по Найквист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ема Шеннона-Хартли о пропускной способности кана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ремблиров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полярный к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 с чередованием полярност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нчестерский к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код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адратурная амплитудная модуля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фазовая модуля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мплитудная модуляция (манипуляци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зовая модуляция (манипуляци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тная модуляция (манипуляци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лементная синхрониза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ерная синхрониза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маркерная синхрониза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грешности синхрониз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синхрониз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аптивные систе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ы с решающей обратной связь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ы с информационной обратной связь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ы с РОС-ОЖ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ость передачи в системах с О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коммутации в системах П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утация канал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утация сообщ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утация паке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</w:t>
      </w:r>
      <w:r>
        <w:rPr>
          <w:sz w:val="28"/>
          <w:szCs w:val="28"/>
          <w:lang w:val="en-US"/>
        </w:rPr>
        <w:t>OS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компьютерных сет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кально - вычислительные с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тоговый 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устный экзамен, включающий три теоретических вопроса и задач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ный список вопросов итогового контро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м “Информация” и “сообщение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еречислите основные характеристики источника дискретных сообщ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Чем определяется количество информации с дискретном сообще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энтропия источника и как она определя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 производительность дискретного источн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основным параметрам цифровых сигналов дан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сигналы называются изохронными и анизохронны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рисуйте структурную схему системы передачи дискретных сообщ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ите назначение и основные функции каждого блока структурной схе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еречислите какие каналы выделяются в составе общей структурно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kk-KZ"/>
        </w:rPr>
        <w:t>Ч</w:t>
      </w:r>
      <w:r>
        <w:rPr>
          <w:sz w:val="28"/>
          <w:szCs w:val="28"/>
        </w:rPr>
        <w:t>то такое непрерывный канал связи (НКС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характеристики НК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рисуйте модель НКС и поясните смысл входящих в неё элемен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Что является входом и выходом дискретного канала непрерывного времени (ДКН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краевые искажения и чем они характеризую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реобладания и дроб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во назначение методов регист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исправляющая способность приемни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чем состоит основная идея регистрации методом стробир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рисуйте структурную схему устройства, реализующего регистрацию методом стробирования и поясните принцип её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чем состоит основная идея интегрального метода регист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рисуйте структурную схему устройства, реализующего регистрацию интегральным методом и поясните принцип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ите методы регист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акие элементы общей структурной схемы входят в дискретный кана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характеристики дискретного кан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ясните модель дискретного симметричного канала без памя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ак определить вероятность ошибки кратности t в комбинации длиной n элем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Изобразите структурную схему расширенного дискретного кан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характеристики расширенного дискретного кан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методы повышения верности пере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Какова основная идея выбора исправляющей способности кода для обеспечения заданной верности пере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значение и цели эффективного кодир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оясните за счет чего, обеспечивается достижение сжатия при эффективном кодирова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Чем определяется минимальная средняя длина кодовой комбинация при применении эффективном кодирова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кие проблемы возникают при разделении неравномерных кодовых комбина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Что такое префиксные ко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чем заключается алгоритм Хаффма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Что такое трек ошибок, и каковы причины его возникнов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Что такое разрешенные и запрещенные кодовые комбин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Что называется расстоянием Хеммин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айте понятие кодового расстояния и как его определи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к связано кодовое расстояние с исправляющей и обнаруживающей способностью к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кой код называется линейны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кое множество называется групп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зовите основные свойства циклических код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к получают разрешенные комбинации при циклическом кодирова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о какому признаку обнаруживают ошибку в принятой кодовой комбин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ков алгоритм определения ошибочного разряда в комбинации циклического к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к выбирается образующий (производящий) полино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еречислите, по каким параметрам проводится согласование параметров сигналов с характеристиками кан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ля чего необходимо согласование спект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кими методами проводят согласование спектра сигн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Что такое перекодир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еречислите достоинства и недостатки применения биполярного к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еречислите достоинства и недостатки применения кода с чередованием полярнос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еречислите достоинства и недостатки применения манчестерского к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кой код называется 2B1Q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Что такое логическое кодирование и для чего его применяю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оясните смысл преобразования 4B/5B и его це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кова максимальная скорость телеграфирования в канале с заданной полосой частот и аналоговой модуля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кова максимальная скорость телеграфирования в канале с заданной полосой частот и частотной модуля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кова максимальная скорость телеграфирования в канале с заданной полосой частот и фазовой модуля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Что такое ОФМ и в чем ее преиму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кими способами осуществляется прием ОФМ, в чем суть этих способ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Что такое многократная ОФ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кая модуляция называется квадратурной амплитудн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айте определение понятию синхрониз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еречислите виды синхронизации и их назнач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еречислите требования к устройствам синхронизации по элемента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рисуйте структурную схему устройства синхронизации с добавлением и вычитанием импульсов. Поясните принцип её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айте определение погрешности синхрониз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айте определение времени синхрониз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айте определение времени поддержания синхрониз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 чему приводит добавление (вычитание) импульса в системе синхрониз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 чему приведет увеличение емкости реверсивного счет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к можно уменьшить время вхождения в синхрониз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ркерный и безмаркерный методы групповой синхрониз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Что такое адаптивная система передачи и в чем ее преимущество перед неадаптивн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Что такое система с информационной обратной связью. Нарисуйте ее структурную схем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Что такое система с решающей обратной связью. Нарисуйте ее структурную схем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Что общего и в чем разница между системами с ИОС и РО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Что такое “вставка” и “выпадение” в системах с решающей обратной связью и ожиданием (РОС-ОЖ). Каковы причины их возникнов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к можно бороться с явлениями сдви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оясните влияние длины кодовой комбинации на скорость передачи информации в системах с решающей обратной связью и ожиданием (РОС-ОЖ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зовите основные принципы коммут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Что такое коммутация кана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зовите преимущества и недостатки сетей с коммутацией кана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Что такое коммутация с накоплением и какие виды оперативной коммутации к ней относя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к передается сообщение в сети с коммутацией сообщ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Что такое коммутация паке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Что такое коммутируемый и постоянный виртуальные канал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к происходит передача в сети с коммутацией пакетов и организацией коммутируемого виртуального кан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к происходит передача сообщения в датагараммном режим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еречислите преимущества и недостатки сетей с коммутацией паке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Что такое модель взаимодействия открытых систем и каково её назнач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чем смысл многоуровневого подхода и декомпозиции при решении сложных технических зада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еречислите название всех уровней модели OSI и сформулируйте основные задачи, решаемые на каждом уровн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Что регламентируют спецификации расширения модели IEEE Project 8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лассификация компьютерных с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кие преимущества дает применение локальной вычислительной сет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раздел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44:00Z</dcterms:created>
  <dc:creator>student</dc:creator>
  <dc:description/>
  <cp:keywords/>
  <dc:language>en-US</dc:language>
  <cp:lastModifiedBy>student</cp:lastModifiedBy>
  <dcterms:modified xsi:type="dcterms:W3CDTF">2014-05-23T06:44:00Z</dcterms:modified>
  <cp:revision>2</cp:revision>
  <dc:subject/>
  <dc:title/>
</cp:coreProperties>
</file>